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ехнология и организация предоставления дополнительных услуг в средствах размещ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агистров заочной формы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4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ый и ресторанный сервис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ехнология и организация предоставления дополнительных услуг в средствах размещ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7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7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магистр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Default"/>
        <w:ind w:firstLine="660"/>
        <w:jc w:val="both"/>
        <w:rPr/>
      </w:pPr>
      <w:r>
        <w:rPr/>
        <w:t>Контрольная работа по дисциплине «</w:t>
      </w:r>
      <w:r>
        <w:rPr>
          <w:b/>
        </w:rPr>
        <w:t>Технология и организация предоставления дополнительных услуг в средствах размещения</w:t>
      </w:r>
      <w:r>
        <w:rPr/>
        <w:t xml:space="preserve">» включает в себя выполнение двух заданий: Изложение двух теоретических вопросов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контрольной работы 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Технология и организация предоставления дополнительных услуг в средствах разм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студентами заочной формы обучения необходимо из предложенного спис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рать два вопроса по последней цифре номера зачетной книжки</w:t>
      </w:r>
      <w:r>
        <w:rPr>
          <w:rFonts w:cs="Times New Roman" w:ascii="Times New Roman" w:hAnsi="Times New Roman"/>
          <w:color w:val="000000"/>
          <w:sz w:val="24"/>
          <w:szCs w:val="24"/>
        </w:rPr>
        <w:t>. (Например, последняя цифра 5, значит необходимо раскрыть 5, 15 и  вопросы, если цифра 1, то – 1, 11 вопросы). 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писана от руки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контрольной работы должен составлять 10-12 листов ученической тетради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2-2022 г.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Default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хнология встречи и обслуживания VIP – клиентов гостиницы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ехнология работы с постоянными гостями гостиницы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хнология работы швейцаров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ехнология работы беллманов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Технология работы службы парковки автомобилей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хнология работы службы консьержей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Технология работы службы дворецких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Технология работы службы бизнес-бюро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ехнология работы бизнес-центра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Технология работы по предоставлению экскурсионного обслуживания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Технология работы по предоставлению транспортного обслуживания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Технология работы по организации отдыха и развлечений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Технология работы спортивно-оздоровительного центра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Технология работы службы питания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Технология работы службы Room-service гостиницы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Технология работы отдела кейтеринга гостиницы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Технология работы лобби-баров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Технология работы отдела по организации банкетов и конференций в гостинице.</w:t>
      </w:r>
    </w:p>
    <w:p>
      <w:pPr>
        <w:pStyle w:val="Style17"/>
        <w:tabs>
          <w:tab w:val="clear" w:pos="708"/>
          <w:tab w:val="left" w:pos="426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Технологии работы по предоставлению бытовых услуг в гостинице.</w:t>
      </w:r>
    </w:p>
    <w:p>
      <w:pPr>
        <w:pStyle w:val="Style17"/>
        <w:widowControl/>
        <w:tabs>
          <w:tab w:val="clear" w:pos="708"/>
          <w:tab w:val="left" w:pos="426" w:leader="none"/>
        </w:tabs>
        <w:autoSpaceDE w:val="tru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Технология работы анимационной службы в гостинице.</w:t>
      </w:r>
    </w:p>
    <w:p>
      <w:pPr>
        <w:pStyle w:val="Style19"/>
        <w:spacing w:before="280" w:after="0"/>
        <w:ind w:left="927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spacing w:before="280" w:after="0"/>
        <w:ind w:left="927" w:hanging="0"/>
        <w:rPr>
          <w:szCs w:val="22"/>
        </w:rPr>
      </w:pPr>
      <w:r>
        <w:rPr>
          <w:b/>
          <w:szCs w:val="22"/>
        </w:rPr>
        <w:t>4 Учебно-методическое и программно-информационное обеспечение</w:t>
      </w:r>
    </w:p>
    <w:p>
      <w:pPr>
        <w:pStyle w:val="Style19"/>
        <w:jc w:val="center"/>
        <w:rPr>
          <w:b/>
          <w:b/>
          <w:bCs/>
          <w:sz w:val="28"/>
        </w:rPr>
      </w:pPr>
      <w:r>
        <w:rPr/>
        <w:tab/>
      </w:r>
      <w:r>
        <w:rPr>
          <w:b/>
          <w:bCs/>
          <w:sz w:val="28"/>
        </w:rPr>
        <w:t>Учебно-методическое и программно-информационное обеспечение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1474"/>
        <w:gridCol w:w="286"/>
        <w:gridCol w:w="2268"/>
        <w:gridCol w:w="1080"/>
        <w:gridCol w:w="657"/>
        <w:gridCol w:w="63"/>
        <w:gridCol w:w="720"/>
        <w:gridCol w:w="720"/>
        <w:gridCol w:w="1282"/>
        <w:gridCol w:w="140"/>
        <w:gridCol w:w="1028"/>
      </w:tblGrid>
      <w:tr>
        <w:trPr>
          <w:trHeight w:val="13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тельств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библиотек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го ресурс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ступа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Основная литература</w:t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.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хина Т.Л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иема и обслуживания ту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ИД ФОРУМ: ИНФРА-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хина Т.Л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административно-хозяйственной службы гост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ИД ФОРУМ: ИНФРА-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бузова, Н. Ю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и организация гостинич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градова Т.В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продаж услуг туристской индус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Г.А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джмент гостиниц и рестор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Новое зн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куленко Р.Я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гостиничным предприя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Университетская книга: Лого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10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4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. В.В. Провоторина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гостиничных комплексов и техника безопасности их эксплуа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/Д: РИО РТИСТ ФГБОУ ВПО ЮРГУЭ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4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. В.В. Провоторина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и организация гостиничных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/Д: РИО РТИСТ ФГБОУ ВПО ЮРГУЭ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.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Программно-информационное обеспечение, ЭБС ( в том числе электронные ресурсы свободного доступ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1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Государственного комитета по статистике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по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,gk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семирной туристской организации О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по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nwt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rg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</w:t>
            </w:r>
          </w:p>
        </w:tc>
      </w:tr>
    </w:tbl>
    <w:p>
      <w:pPr>
        <w:pStyle w:val="Style20"/>
        <w:spacing w:lineRule="auto" w:line="240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80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20">
    <w:name w:val="Font Style20"/>
    <w:basedOn w:val="Style13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31">
    <w:name w:val="Font Style31"/>
    <w:basedOn w:val="Style13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8:05:00Z</dcterms:created>
  <dc:creator>Sony</dc:creator>
  <dc:description/>
  <cp:keywords/>
  <dc:language>en-US</dc:language>
  <cp:lastModifiedBy>79044431813</cp:lastModifiedBy>
  <cp:lastPrinted>2014-07-14T15:23:00Z</cp:lastPrinted>
  <dcterms:modified xsi:type="dcterms:W3CDTF">2023-01-26T08:25:00Z</dcterms:modified>
  <cp:revision>3</cp:revision>
  <dc:subject/>
  <dc:title/>
</cp:coreProperties>
</file>